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bCs w:val="false"/>
          <w:sz w:val="20"/>
          <w:szCs w:val="20"/>
          <w:lang w:val="sl-SI"/>
        </w:rPr>
        <w:t>Izdelava projektne dokumentacije ukrepov za zmanjšanje vsebnosti usedljivih snovi v odpadnih vodah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4. 5. 2021, številka objave JN003103/2021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projekta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>
          <w:rFonts w:cs="Arial" w:ascii="Arial" w:hAnsi="Arial"/>
          <w:sz w:val="20"/>
        </w:rPr>
        <w:t>Ime: 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riimek: 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Identifikacijska številka v imeniku IZS / ZAPS: ...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opravljal funkcijo odgovornega vodje projekta pri izdelavi projektne dokumentacije v obliki IDZ ali IZP ali PGD ali PZI za komunalno kanalizacijsko omrežje dolžine vsaj 500 m s črpališčem ali usedalnikom, </w:t>
      </w:r>
      <w:r>
        <w:rPr>
          <w:rFonts w:cs="Arial" w:ascii="Arial" w:hAnsi="Arial"/>
          <w:bCs/>
          <w:sz w:val="20"/>
        </w:rPr>
        <w:t xml:space="preserve">in sicer za sledeč projekt: …………………………………….………………….…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……………….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 xml:space="preserve">Izdelava projektne dokumentacij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45:00Z</dcterms:created>
  <dc:creator>RC</dc:creator>
  <dc:description/>
  <cp:keywords/>
  <dc:language>en-US</dc:language>
  <cp:lastModifiedBy>Sanja BELKO</cp:lastModifiedBy>
  <cp:lastPrinted>2019-04-10T15:37:00Z</cp:lastPrinted>
  <dcterms:modified xsi:type="dcterms:W3CDTF">2021-05-14T13:05:00Z</dcterms:modified>
  <cp:revision>12</cp:revision>
  <dc:subject/>
  <dc:title>PONUDNIK</dc:title>
</cp:coreProperties>
</file>